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Cs w:val="28"/>
        </w:rPr>
        <w:br/>
      </w:r>
      <w:r>
        <w:rPr>
          <w:sz w:val="30"/>
          <w:szCs w:val="30"/>
        </w:rPr>
        <w:t>Дорогие ветераны Великой  Отечественной войны, вдовы, труженики тыла!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Уважаемые жители и гости города Мглина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и Мглинского района!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 Мая – один из главных национальных праздников, который объединяет всех граждан России. Этот праздник соединяет в себе слезы скорби и радости, боль утрат и великие самопожертвования. За коротким, но емким словом «Победа» стоит мужество и героизм миллионов советских солдат, напряженный и тяжелый труд в ты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ло 72 года с победного мая 45-го, когда легендарное поколение поставило точку в самой масштабной войне в истории человечества. Рождается уже четвертое поколение людей, не знающих тягот и ужасов военных лет. Пройдут еще годы, сменится еще не одно поколение, но в сердцах мглинчан сохранится память о подвиге наших прадедов, дедов и отцов. А выстраданный потерями и утратами, день Победы останется для нас символом гордости  за тех, кто в самой тяжелой, жестокой и кровопролитной войне отстоял свободу и независимость Родины, символом мужества, величия, силы духа и воли нашего народа, символом достоинства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й вклад в Победу внес каждый город страны. Наш район не исключение. Тысячи мглинчан героически сражались на фронте. В тылу - на фабриках и заводах, на колхозных полях - на Победу работали, не жалея себя, женщины, старики и подростки.</w:t>
      </w:r>
    </w:p>
    <w:p>
      <w:pPr>
        <w:pStyle w:val="Normal"/>
        <w:ind w:firstLine="708"/>
        <w:jc w:val="both"/>
        <w:rPr>
          <w:sz w:val="28"/>
          <w:szCs w:val="30"/>
          <w:shd w:fill="FFFFFF" w:val="clear"/>
        </w:rPr>
      </w:pPr>
      <w:r>
        <w:rPr>
          <w:sz w:val="28"/>
          <w:szCs w:val="28"/>
          <w:shd w:fill="FFFFFF" w:val="clear"/>
        </w:rPr>
        <w:t xml:space="preserve">За годы Великой Отечественной войны 9 наших земляков стали Героями Советского Союза. </w:t>
      </w:r>
    </w:p>
    <w:p>
      <w:pPr>
        <w:pStyle w:val="Normal"/>
        <w:ind w:firstLine="708"/>
        <w:jc w:val="both"/>
        <w:rPr/>
      </w:pPr>
      <w:r>
        <w:rPr>
          <w:sz w:val="28"/>
          <w:szCs w:val="30"/>
          <w:shd w:fill="FFFFFF" w:val="clear"/>
        </w:rPr>
        <w:t xml:space="preserve">К сожалению, время беспощадно. Все меньше и меньше остается среди нас тех, кого мы с гордостью называем "Ветеран Великой Отечественной". Нашему поколению повезло, что многих из них мы знаем лично, восхищаемся их оптимизмом, жизнелюбием и великой скромностью. Сегодня в Мглинском районе в живых осталось 12 солдат Победы. Наши ветераны отстояли право на жизнь, право быть хозяевами на своей земле. Мы преклоняемся перед вашим героическим подвигом и помним, что ваш вклад в дело Победы очень значителен. </w:t>
      </w:r>
      <w:r>
        <w:rPr>
          <w:sz w:val="28"/>
          <w:szCs w:val="28"/>
        </w:rPr>
        <w:t>Доблесть и мужество, проявленные Вами в годы войны, являются образцом служения Отечеству. А сегодня, Ваши мудрые слова и добрые советы – важное подспорье в деле патриотического воспитания подрастающего поколения. Мы чтим и помним Ваш подвиг. Для нас большая честь жить и работать рядом с 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ь Победы - один из немногих праздников, который объединяет всех и вызывает чувство гордости за великий народ - победитель. Исторический масштаб и значение Победы не подвластны времени. Уверен, что новые поколения граждан России всегда с гордостью будут равняться на Знамя Победы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День великой Победы, мы с глубокой памятью в сердцах вспоминаем всех не вернувшихся с полей Великой Отечественной войны, обращаемся с благодарностью ко всем, кто проявил стойкость и силу духа, самоотверженность и личное мужество, терпение и волю к Победе, приходим к вечному огню, к  мемориальным плитам, на которых высечены имена погибших в боях, в плену, умерших от ран и пропавших без вести. Это и дань уважения и напоминания нам, нашим детям и внукам, о том, какой дорогой ценой заплатили они за то, чтобы мы могли спокойно трудиться, радоваться мирной жизни, строить планы на будущее, быть уверенными в завтрашнем д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чная слава и память павшим за свободу и независимость нашей Ро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шу минутой молчания почтить память тех, кто не дожил до сегодняшнего дня Великой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минута молч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ие ветераны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асибо за ваш вклад в Великую Победу! Ваш патриотизм и сопричастность к судьбе Родины и сегодня остаются примером для всех н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наша гордость и пример для подражания в силе духа, любви к родной стране, сплоченности и самоотверженности, во взаимовыручке, ответственности за тех, кто ря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епкого вам  здоровья, долголетия, твердости духа и жизненных сил!</w:t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е мглинчан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навая себя наследниками народа-победителя, мы должны помнить о том, что теперь мы несем свою долю ответственности за судьбу своего края, своей Родины. Сегодня России, нам с вами, как никогда необходимы вера и верность нашим патриотическим традициям. Помнить и уважать свою историю мы должны не только в дни празд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Желаю вам, уважаемые мглинчане, вашим близким – счастья и благополучия! Пусть в ваших домах будет взаимопонимание и согласие, душевное тепло и уют, уверенность в стабильности завтрашнего дн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аздником вас! С днем Великой Побед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353" w:space="1260"/>
        <w:col w:w="70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2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09:00Z</dcterms:created>
  <dc:creator>User</dc:creator>
  <dc:description/>
  <cp:keywords/>
  <dc:language>en-US</dc:language>
  <cp:lastModifiedBy>User</cp:lastModifiedBy>
  <cp:lastPrinted>2017-04-28T15:49:00Z</cp:lastPrinted>
  <dcterms:modified xsi:type="dcterms:W3CDTF">2017-04-28T12:49:00Z</dcterms:modified>
  <cp:revision>6</cp:revision>
  <dc:subject/>
  <dc:title/>
</cp:coreProperties>
</file>